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 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дового общего собрания 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«Интинский хлебозав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ное фирменное наименование общества: Открытое акционерное общество «Интинский хлебозаво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общества: ОАО «Интинский хлебозавод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общества:  Республика Коми, г. Инта, ул. Промышленная, дом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 общего собрания: годово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: собрание.</w:t>
      </w:r>
    </w:p>
    <w:p>
      <w:pPr>
        <w:pStyle w:val="Normal"/>
        <w:jc w:val="both"/>
        <w:rPr/>
      </w:pPr>
      <w:r>
        <w:rPr>
          <w:sz w:val="22"/>
          <w:szCs w:val="22"/>
        </w:rPr>
        <w:t>Дата проведения общего собрания: 09 апреля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общего собрания: Республика Коми,  г. Инта, ул. Промышленная, дом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регистрации имеющих право на участие в общем собрании акционеров: 09 апреля  2012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:00 часов, окончание регистрации 12час 3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открытия собрания - 11.00 , закрытие - 13.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: Борисова Ирина Георги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Собрания: Федорова Валентина Василь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собрание акционеров открыт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ступил  Секретарь собрания   Федорова Валентина Васильевна 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сего ОАО «Интинский хлебозавод» размещено и зарегистрировано 1534 обыкновенных акций в именной бездокументарной форме, предоставляющих их владельцам право голоса на собрании акционеров, а также 511 привилегированных типа А акций в именной бездокументарной форме, предоставляющих их владельцам право голоса на собрании акционеров в соответствии с действующим законодательством. Общее количество голосов по всем вопросам повестки дня собрания, которым обладают акционеры-владельцы голосующих акций  на момент его проведения – 2045 голосов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Зарегистрировались для участия в собрании акционеры и представители акционеров на основании доверенностей, владеющие 1311 голосов, размещенными обыкновенными акциями общества, и  151 голос   размещенными привилегированными типа А акциями общества. Общее количество голосов, которым обладают акционеры принявшие участие в собрании в совокупности составляет 1462  голоса,  что составляет  71,5  % от числа размещенных голосующих акций общ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ворум 71,5 %. Кворум для проведения общего собрания присутствие на общем собрании акционеров их представителей, обладающих в совокупности более 50 % голосующих акций Общества. Таким образом настоящее общее собрание является правомочным , кворум для проведения собрания по всем вопросам повестки дня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Открывает собрание Председатель собрания Борисова И.Г.., которая предложила Собранию следующую повестку дня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1. Утверждение годового отчета Общества за 2011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Утверждение годовой бухгалтерской отчетности, в том числе отчета о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ибылях и убытках (счетов прибылей и убытков) Общества по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зультатам 2011 финансового года. Распределение  прибыли и убыт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щества по результатам 2011 финансового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О выплате дивидендов  по итогам 201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Избрание членов совета директоров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Избрание членов ревизионной комиссии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Избрание членов счетной комиссии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Утверждение аудитора Общества.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Одобрение сделки заинтересованност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44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По вопросу №1 Повестки дня. Утверждение годового отчета Общества за 2011год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годовым отчетом Общества за 2011 год  выступил Генеральный директор Общества  Жердицкий В.Н., который охарактеризовал работу общества и его служб в 2011 году. Отметил положительные и отрицательные стороны деятельности, выполнение основных технико-экономических показателей, доложил перспективы развития Общества на 2012 г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ние проводится бюллетен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По</w:t>
      </w:r>
      <w:r>
        <w:rPr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вопросу № 2 Повестки дня.  Утверждение годовой бухгалтерской отчетности, в том числе отчета о прибылях и убытках (счета прибылей и убытков) Общества по результатам 2011 финансового года. Распределения прибыли и убытков Общества по результатам 2011  финансового года: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В</w:t>
      </w:r>
      <w:r>
        <w:rPr>
          <w:bCs/>
          <w:iCs/>
          <w:sz w:val="22"/>
          <w:szCs w:val="22"/>
        </w:rPr>
        <w:t>ыступил г</w:t>
      </w:r>
      <w:r>
        <w:rPr>
          <w:sz w:val="22"/>
          <w:szCs w:val="22"/>
        </w:rPr>
        <w:t xml:space="preserve">лавный бухгалтер Григорьева З.П., доложила собранию основные результаты  финансово-хозяйственной деятельности  Общества за 2011 год, и предложила на утверждение Собранию годовую бухгалтерскую отчетность, в том числе отчет о прибылях и убытках (счета прибылей и убытков) по результатам 2011 финансового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После выступления Григорьевой З.П. Собрание перешло к обсуждению вопроса повестки дня. Выступил Председатель Собрания  Борисова И.Г.. и предложил, признать результаты финансово-хозяйственной деятельности Общества за 2011 год удовлетворительными. Утвердить годовой отчет Общества, годовую бухгалтерскую отчетность, в том числе отчет о прибылях и убытках (счета прибылей и убытков) по результатам 2011 финансового года, утвердить распределение прибыли и убытков Общества по результатам 2011 финансового года и вынести вопрос на голосование по бюллетен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лосование проводится бюллетене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  <w:u w:val="single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  <w:szCs w:val="22"/>
          <w:u w:val="single"/>
        </w:rPr>
        <w:t>По вопросу № 3 Повестки дня.  О выплате дивидендов Общества по итогам 2011года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Выступил Генеральный директор Жердицкий В.Н. с предложением о направлении прибыли за 2011 год на развитие производства.</w:t>
      </w:r>
    </w:p>
    <w:p>
      <w:pPr>
        <w:pStyle w:val="TextBodyIndent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сле выступил  Председатель Совета директоров - Борисова И.Г.</w:t>
      </w:r>
      <w:r>
        <w:rPr>
          <w:rFonts w:cs="Times New Roman" w:ascii="Times New Roman" w:hAnsi="Times New Roman"/>
          <w:szCs w:val="22"/>
        </w:rPr>
        <w:t xml:space="preserve">  доложила Собранию акционеров, о  решении Совета директоров, Рекомендовать общему собранию акционеров, дивиденды по итогам работы Общества за  2011 год не начислять и не выплачивать, а направить на развитие производства Общества.  Вопрос вынесли на голосование по бюллетен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лосование проводится  бюллетенем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u w:val="single"/>
        </w:rPr>
        <w:t>По вопросу № 4 Повестки дня.  Об избрании Членов Совета директоров Общества: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собрания - Борисова И.Г.  огласила решение Совета Директоров Общества, рекомендовать общему собранию акционеров, избрать Совет директоров Общества в следующем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орисову Ирину Георгиевну, Жердицкого Василия Николаевича, Елизарову Елену Викторовну, Сердюкову Анну Васильевну, Федорову Валентину Васильевну и представила общему собранию акционеров кандидат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брание перешло к обсуждению кандидатур в члены Совета директоров Общества, в ходе обсуждения поступили предложения одобрить предложенные кандидатуры в члены Совета директоров Общества, и вынести вопрос на голосование по бюллетеню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олосование проводится бюллетен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По вопросу № 5 Повестки дня.  Об избрании членов Ревизионной комиссии Общ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тупил Председатель собрания -  Борисова И.Г. Она огласила решение  Совета Директоров Общества, рекомендовать общему собранию акционеров избрать членов ревизионной комиссии Общества  в следующем составе:</w:t>
      </w:r>
    </w:p>
    <w:p>
      <w:pPr>
        <w:pStyle w:val="Normal"/>
        <w:jc w:val="both"/>
        <w:rPr>
          <w:sz w:val="22"/>
          <w:szCs w:val="22"/>
          <w:u w:val="double"/>
        </w:rPr>
      </w:pPr>
      <w:r>
        <w:rPr>
          <w:sz w:val="22"/>
          <w:szCs w:val="22"/>
        </w:rPr>
        <w:t>Хозяинову Татьяну Григорьевну, Филиповскую Надежду Феодосъевну, Котенко Татьяну Владимировн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брание перешло к обсуждению кандидатур в члены Ревизионной комиссии Общества, в ходе обсуждения поступили предложения одобрить предложенные кандидатуры в члены Ревизионной комиссии Общества, и вынести вопрос на голосование по бюллетеню. </w:t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ние проводится бюллетене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9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9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i/>
          <w:sz w:val="22"/>
          <w:szCs w:val="22"/>
          <w:u w:val="single"/>
        </w:rPr>
        <w:t>По вопросу № 6 Повестки дня. Об избрании членов Счетной комиссии Общества:</w:t>
      </w:r>
    </w:p>
    <w:p>
      <w:pPr>
        <w:pStyle w:val="Normal"/>
        <w:jc w:val="both"/>
        <w:rPr/>
      </w:pPr>
      <w:r>
        <w:rPr>
          <w:sz w:val="22"/>
          <w:szCs w:val="22"/>
        </w:rPr>
        <w:t>Выступил Председатель собрания -  Борисова И.Г. Она огласила решение  Совета Директоров Общества, рекомендовать общему собранию акционеров избрать членов счетной комиссии Общества  в следующем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атушко Зою Николаевну, Третьякову Инну Владимировну, Марченко Оксану Ивановн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брание перешло к обсуждению кандидатур в члены Счетной комиссии Общества, в ходе обсуждения поступили предложения одобрить предложенные кандидатуры в члены Счетной комиссии Общества, и вынести вопрос на голосование по бюллетен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лосование проводится бюллетенем </w:t>
      </w:r>
    </w:p>
    <w:p>
      <w:pPr>
        <w:pStyle w:val="Normal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i/>
          <w:sz w:val="22"/>
          <w:szCs w:val="22"/>
          <w:u w:val="single"/>
        </w:rPr>
        <w:t>По вопросу № 7  Повестки дня.  Об утверждении Аудитора Общ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тупил Председатель собрания - Борисова И.Г. и предложила общему собранию акционеров, поручить Генеральному директору  Жердицкому В.Н. после проведения годового общего собрания акционеров, подписать договор об оказании аудиторских услуг  с Аудиторской фирмой «ЭККО». Вопрос вынесен на голосование по бюллетен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ние проводится бюллетен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    </w:t>
      </w:r>
      <w:r>
        <w:rPr>
          <w:b/>
          <w:i/>
          <w:sz w:val="22"/>
          <w:szCs w:val="22"/>
          <w:u w:val="single"/>
        </w:rPr>
        <w:t>По вопросу № 8 Повестки дня. Об одобрении сделки заинтересова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ил Председатель собрания -  Борисова И.Г. Она огласила решение  Совета Директоров ОАО «Интинский хлебозавод», рекомендовать общему собранию акционеров принять решение в одобрении сделки заинтересованности между ОАО «Интинский хлебозавод» и Администрацией МОГО «Инта»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Поручить Генеральному директору Жердицкому В.Н. заключить договор беспроцентного займа, при поступлении необходимой суммы  с бюджета города, на сумму 5 млн. 500 тыс. рублей, которая будет направлена на ремонт цеха безалкогольных напитков, на закупку оборудования и необходимого сырья для выпуска безалкогольных напи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 вынесен на голосование по бюллетен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ние проводится бюллетен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ремя начала подсчета голосов  - 12-30, время окончания подсчета голосов – 12.4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 - Борисова И.Г.  после перерыва, необходимого для проведения голосования и подведения его итогов, предоставила слово Председателю счетной комиссии  Марченко О.И.</w:t>
      </w:r>
    </w:p>
    <w:p>
      <w:pPr>
        <w:pStyle w:val="Normal"/>
        <w:jc w:val="both"/>
        <w:rPr/>
      </w:pPr>
      <w:r>
        <w:rPr>
          <w:sz w:val="22"/>
          <w:szCs w:val="22"/>
        </w:rPr>
        <w:t>Марченко О.И. зачитала Протокол счетной комиссии общего собрания акционеров ОАО «Интинский хлебозавод». Оглашены решения по каждому вопросу повестки дня общего собрания акционеров ОАО «Интинский хлебозаво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тоги голосования по </w:t>
      </w:r>
      <w:r>
        <w:rPr>
          <w:b/>
          <w:sz w:val="22"/>
          <w:szCs w:val="22"/>
          <w:u w:val="single"/>
        </w:rPr>
        <w:t xml:space="preserve">вопросу № 1 </w:t>
      </w:r>
      <w:r>
        <w:rPr>
          <w:sz w:val="22"/>
          <w:szCs w:val="22"/>
          <w:u w:val="single"/>
        </w:rPr>
        <w:t xml:space="preserve"> Повестки  дня: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 1462  голоса  или  71,5  % . Кворум по данному вопросу имеется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ЗА» -- </w:t>
        <w:tab/>
        <w:t xml:space="preserve">            1462   голоса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Против» -- </w:t>
        <w:tab/>
        <w:t xml:space="preserve">  0     голосов,    0 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>«Воздержался» --    0    голосов,     0   % от принявших участие в собрании.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ешение по вопросу № 1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Утвердить годовой отчет Общества за 2011 год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Итоги голосования по </w:t>
      </w:r>
      <w:r>
        <w:rPr>
          <w:b/>
          <w:sz w:val="22"/>
          <w:szCs w:val="22"/>
          <w:u w:val="single"/>
        </w:rPr>
        <w:t>вопросу № 2</w:t>
      </w:r>
      <w:r>
        <w:rPr>
          <w:sz w:val="22"/>
          <w:szCs w:val="22"/>
          <w:u w:val="single"/>
        </w:rPr>
        <w:t xml:space="preserve"> Повестки  дня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1462  голоса или  71,5 % . Кворум по данному вопросу имеется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ЗА» -- </w:t>
        <w:tab/>
        <w:t xml:space="preserve">             1462   голоса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Против» -- </w:t>
        <w:tab/>
        <w:t xml:space="preserve">   0     голосов,    0 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>«Воздержался» --    0     голосов,     0   % от принявших участие в собрании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ешение по вопросу № 2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годовой бухгалтерский отчет, в том числе отчет о прибылях и убытках (счетов прибылей и убытков) Общества по результатам   2011  финансового года. Распределение прибыли и убытков Общества по результатам 2011 финансового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Итоги голосования по </w:t>
      </w:r>
      <w:r>
        <w:rPr>
          <w:b/>
          <w:sz w:val="22"/>
          <w:szCs w:val="22"/>
          <w:u w:val="single"/>
        </w:rPr>
        <w:t>вопросу № 3</w:t>
      </w:r>
      <w:r>
        <w:rPr>
          <w:sz w:val="22"/>
          <w:szCs w:val="22"/>
          <w:u w:val="single"/>
        </w:rPr>
        <w:t xml:space="preserve"> Повестки  дня</w:t>
      </w:r>
      <w:r>
        <w:rPr>
          <w:sz w:val="22"/>
          <w:szCs w:val="22"/>
        </w:rPr>
        <w:t xml:space="preserve">: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 1462 голоса или  71,5  % . Кворум по данному вопросу имеетс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ЗА» -- </w:t>
        <w:tab/>
        <w:t xml:space="preserve">             1462   голоса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Против» -- </w:t>
        <w:tab/>
        <w:t xml:space="preserve">   0     голосов,    0 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>«Воздержался» --     0    голосов,    0   % от принявших участие в собрании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ешение по  вопросу № 3</w:t>
      </w:r>
      <w:r>
        <w:rPr>
          <w:b/>
          <w:sz w:val="22"/>
          <w:szCs w:val="22"/>
        </w:rPr>
        <w:t xml:space="preserve"> :</w:t>
      </w:r>
    </w:p>
    <w:p>
      <w:pPr>
        <w:pStyle w:val="TextBodyIndent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ивиденды по итогам работы Общества за  2011 год не начислять и не выплачивать, а направить на развитие производства.</w:t>
      </w:r>
    </w:p>
    <w:p>
      <w:pPr>
        <w:pStyle w:val="TextBodyIndent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Итоги голосования по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опросу № 4 </w:t>
      </w:r>
      <w:r>
        <w:rPr>
          <w:rFonts w:cs="Times New Roman" w:ascii="Times New Roman" w:hAnsi="Times New Roman"/>
          <w:sz w:val="22"/>
          <w:szCs w:val="22"/>
          <w:u w:val="single"/>
        </w:rPr>
        <w:t>Повестки дня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щее количество голосов, которыми обладали лица, включенные в список лиц, имеющих право на участие  в общем собрании  - 10225 голосов. Число голосов, которыми обладали лица, принявшие участие в собрании - 7310 голосов или  71,5 %. Кворум по данному вопросу имеется.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оры членов Совета директоров Общества, проводятся кумулятивным голосованием. Число кумулятивных голосов, которыми обладали лица принявшие участие по данному вопросу, составило 7310  голосов. По результатам голосования, голоса распределились следующим образом: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орисова Ирина Георгиевна              «ЗА» --   613  голосов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Жердицкий Василий Николаевич     «ЗА» --   3521 голос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Елизарова Елена Викторовна            «ЗА» --   1046  голосов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ердюкова Анна Васильевна             «ЗА» --   968  г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орова Валентина Васильевна      «ЗА» --   1162 г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 - 0 голосов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ОЗДЕРЖАЛИСЬ - 0 голосов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личество голосов, не подсчитывавшихся   в связи с признанием бюллетеня не действительным,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ешение по  вопросу № 4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брать членами Совета Директоров Общества: </w:t>
      </w:r>
    </w:p>
    <w:p>
      <w:pPr>
        <w:pStyle w:val="Normal"/>
        <w:jc w:val="both"/>
        <w:rPr/>
      </w:pPr>
      <w:r>
        <w:rPr>
          <w:sz w:val="22"/>
        </w:rPr>
        <w:t>Борисову И.Г.</w:t>
        <w:tab/>
        <w:t xml:space="preserve">; </w:t>
      </w:r>
      <w:r>
        <w:rPr/>
        <w:t xml:space="preserve">Жердицкого В.Н.; Елизарову Е.В..; Сердюкову А.В.; Федорову В.В.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Итоги голосования по </w:t>
      </w:r>
      <w:r>
        <w:rPr>
          <w:b/>
          <w:sz w:val="22"/>
          <w:szCs w:val="22"/>
          <w:u w:val="single"/>
        </w:rPr>
        <w:t>вопросу № 5</w:t>
      </w:r>
      <w:r>
        <w:rPr>
          <w:sz w:val="22"/>
          <w:szCs w:val="22"/>
          <w:u w:val="single"/>
        </w:rPr>
        <w:t xml:space="preserve">  Повестки  дня</w:t>
      </w:r>
      <w:r>
        <w:rPr>
          <w:sz w:val="22"/>
          <w:szCs w:val="22"/>
        </w:rPr>
        <w:t xml:space="preserve">: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1462  голоса или  71,5 % . Согласно пункта 6 статьи 85 ФЗ «Об акционерных обществах» от 26.12.1995 № 208-ФЗ, акции принадлежащие членам Совета директоров или лицам, занимающим должности в органах управления Общества, не могут участвовать в голосовании при избрании членов Ревизионной комиссии.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Число голосов, которыми обладали лица, принявшие участие в голосовании - 1041 голос или 50,9 % Кворум по данному вопросу имеется. 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оры членов Ревизионной комиссии Общества. По результатам голосования, голоса распределились следующим образ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озяинова Татьяна Григорьевна            «ЗА» --  1041 г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липповская Надежда Феодосъевна   «ЗА» --  1041 голосов</w:t>
      </w:r>
    </w:p>
    <w:p>
      <w:pPr>
        <w:pStyle w:val="Normal"/>
        <w:jc w:val="both"/>
        <w:rPr/>
      </w:pPr>
      <w:r>
        <w:rPr>
          <w:sz w:val="22"/>
          <w:szCs w:val="22"/>
        </w:rPr>
        <w:t>Котенко Татьяна Владимировна             «ЗА» --  1041 голосов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личество голосов, не подсчитывавшихся   в связи с признанием бюллетеня недействительным, н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ешение по  вопросу № 5 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Избрать членами Ревизионной комиссии Общ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зяинову Т. Г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Филипповскую Н.Ф.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Котенко Т.В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Итоги голосования по </w:t>
      </w:r>
      <w:r>
        <w:rPr>
          <w:b/>
          <w:sz w:val="22"/>
          <w:szCs w:val="22"/>
          <w:u w:val="single"/>
        </w:rPr>
        <w:t>вопросу № 6</w:t>
      </w:r>
      <w:r>
        <w:rPr>
          <w:sz w:val="22"/>
          <w:szCs w:val="22"/>
          <w:u w:val="single"/>
        </w:rPr>
        <w:t xml:space="preserve">  Повестки  дня</w:t>
      </w:r>
      <w:r>
        <w:rPr>
          <w:sz w:val="22"/>
          <w:szCs w:val="22"/>
        </w:rPr>
        <w:t xml:space="preserve">: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1462 голоса или  71,5 % . Кворум по данному вопросу имеется. 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оры членов Счетной комиссии Общества. По результатам голосования, голоса распределились следующим образ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атушко Зоя Николаевна                   «ЗА» --  1462  голо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тьякова Инна Владимировна       «ЗА» --  1462  голо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ченко Оксана Ивановна               «ЗА» -- 1462  голо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 - 0 голосов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ОЗДЕРЖАЛИСЬ - 0 голосов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личество голосов, не подсчитывавшихся   в связи с признанием бюллетеня недействительным, н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Решение по  вопросу № 6 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Избрать членами Счетной комиссии Общ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атушко З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тьякову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ченко О.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Итоги голосования по </w:t>
      </w:r>
      <w:r>
        <w:rPr>
          <w:b/>
          <w:sz w:val="22"/>
          <w:szCs w:val="22"/>
          <w:u w:val="single"/>
        </w:rPr>
        <w:t>вопросу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№ 7</w:t>
      </w:r>
      <w:r>
        <w:rPr>
          <w:sz w:val="22"/>
          <w:szCs w:val="22"/>
          <w:u w:val="single"/>
        </w:rPr>
        <w:t xml:space="preserve">  Повестки  дня</w:t>
      </w:r>
      <w:r>
        <w:rPr>
          <w:sz w:val="22"/>
          <w:szCs w:val="22"/>
        </w:rPr>
        <w:t xml:space="preserve">: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 1462  голоса или  71,5  % . Кворум по данному вопросу имеетс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ЗА» -- </w:t>
        <w:tab/>
        <w:t xml:space="preserve">             1462   голоса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Против» -- </w:t>
        <w:tab/>
        <w:t xml:space="preserve">   0     голосов,    0 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>«Воздержался» --    0     голосов,    0   % от принявших участие в собрании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шение по вопросу  № 7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 аудитором  Общества на 2012 год Аудиторскую фирму «ЭККО»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</w:t>
      </w:r>
    </w:p>
    <w:p>
      <w:pPr>
        <w:pStyle w:val="TextBody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 xml:space="preserve">Итоги голосования по </w:t>
      </w:r>
      <w:r>
        <w:rPr>
          <w:rFonts w:cs="Times New Roman" w:ascii="Times New Roman" w:hAnsi="Times New Roman"/>
          <w:b/>
          <w:szCs w:val="22"/>
          <w:u w:val="single"/>
        </w:rPr>
        <w:t>вопросу № 8</w:t>
      </w:r>
      <w:r>
        <w:rPr>
          <w:rFonts w:cs="Times New Roman" w:ascii="Times New Roman" w:hAnsi="Times New Roman"/>
          <w:szCs w:val="22"/>
          <w:u w:val="single"/>
        </w:rPr>
        <w:t>. Повестки дня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1462  голоса или 71,5  % 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 основании пункта 4 статьи 83 Федерального закона «об Акционерных обществах»: </w:t>
      </w:r>
      <w:r>
        <w:rPr>
          <w:rFonts w:cs="Times New Roman" w:ascii="Times New Roman" w:hAnsi="Times New Roman"/>
        </w:rPr>
        <w:t>решение об одобрении сделки, в совершении которой имеется заинтересованность, принимается общим собранием акционеров большинством голосов всех не заинтересованных в сделке акционеров - владельцев голосующих акций.</w:t>
      </w: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В соответствии с пунктом 1 статьи 81  Федерального закона «об Акционерных обществах»  </w:t>
      </w:r>
      <w:r>
        <w:rPr>
          <w:rFonts w:cs="Times New Roman" w:ascii="Times New Roman" w:hAnsi="Times New Roman"/>
        </w:rPr>
        <w:t>заинтересованными в совершении обществом сделки признаютс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о, осуществляющее функции единоличного исполнительного органа обществ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лены коллегиального исполнительного органа общества или акционера обществ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а, являющиеся стороной, выгодоприобретателем, посредником или представителем в сделке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упруги, родители, дети, полнородные и неполнородные братья и сестры, усыновители и усыновленные и (или) их аффилированные лица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Число голосов, которыми по данному вопросу повестки дня обладали лица, не заинтересованные в совершении обществом сделки, принявшие участие в общем собрании - 177 голосов или 8,65 %  из них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ЗА» -- </w:t>
        <w:tab/>
        <w:t xml:space="preserve">             177   голосов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Против» -- </w:t>
        <w:tab/>
        <w:t xml:space="preserve">  0     голосов,     0   % от принявших участие в собрании</w:t>
      </w:r>
    </w:p>
    <w:p>
      <w:pPr>
        <w:pStyle w:val="Normal"/>
        <w:ind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здержался» --    0     голосов,     0   % от принявших участие в собран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ешение по вопросу № 8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Заключить договор беспроцентного займа с Администрацией МОГО «Инта» на сумму 5 млн. 500 тыс. рублей, которая будет направлена на ремонт цеха безалкогольных напитков, на закупку оборудования и необходимого сырья для выпуска безалкогольных напитков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токол составлен  09 апреля  2012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  <w:tab/>
        <w:t xml:space="preserve">Собрания                    </w:t>
        <w:tab/>
        <w:tab/>
        <w:t xml:space="preserve">                                                   Борисова И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  Собрания                                                  </w:t>
        <w:tab/>
        <w:t xml:space="preserve">              </w:t>
        <w:tab/>
        <w:t xml:space="preserve">            Федорова В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отокол счетной комисс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бщего собрания  акционер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 «Интинский хлебозавод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ное фирменное наименование общества: Открытое акционерное общество «Интинский хлебозаво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общества: ОАО «Интинский хлебозавод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общества:  Республика Коми, г. Инта, ул. Промышленная, дом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общего собрания: годово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: собрание.</w:t>
      </w:r>
    </w:p>
    <w:p>
      <w:pPr>
        <w:pStyle w:val="Normal"/>
        <w:jc w:val="both"/>
        <w:rPr/>
      </w:pPr>
      <w:r>
        <w:rPr>
          <w:sz w:val="22"/>
          <w:szCs w:val="22"/>
        </w:rPr>
        <w:t>Дата проведения общего собрания: 09 апреля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общего собрания: Республика Коми,  г. Инта, ул. Промышленная, дом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о регистрации имеющих право на участие в общем собрании акционеров: 09 апреля  2012 года </w:t>
      </w:r>
    </w:p>
    <w:p>
      <w:pPr>
        <w:pStyle w:val="Normal"/>
        <w:jc w:val="both"/>
        <w:rPr/>
      </w:pPr>
      <w:r>
        <w:rPr>
          <w:sz w:val="22"/>
          <w:szCs w:val="22"/>
        </w:rPr>
        <w:t>10:00 часов, окончание регистрации 12час 3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открытия собрания - 11.00 часов, закрытия - 13.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: Борисова Ирина Георги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Собрания: Федорова Валентина Васи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собрание акционеров открыто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ыступил  Секретарь собрания   Федорова Валентина Васильевна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сего ОАО «Интинский хлебозавод» размещено и зарегистрировано 1534 обыкновенных акций в именной бездокументарной форме, предоставляющих их владельцам право голоса на собрании акционеров, а также 511 привилегированных типа А акций в именной бездокументарной форме, предоставляющих их владельцам право голоса на собрании акционеров в соответствии с действующим законодательством. Общее количество голосов по всем вопросам повестки дня собрания, которым обладают акционеры-владельцы голосующих акций  на момент его проведения – 2045 голосов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Зарегистрировались для участия в собрании акционеры и представители акционеров на основании доверенностей, владеющие 1311 голосов, размещенными обыкновенными акциями общества, и  151 голос   размещенными привилегированными типа А акциями общества. Общее количество голосов, которым обладают акционеры, принявшие участие в собрании в совокупности составляет 1462  голос,  что составляет  71,5 % от числа размещенных голосующих акций обществ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ворум  71,5 %. Кворум для проведения общего собрания присутствие на общем собрании акционеров их представителей, обладающих в совокупности более 50 % голосующих акций Общества. Таким образом настоящее общее собрание является правомочным, кворум для проведения собрания по всем вопросам повестки дня име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1. Утверждение годового отчета Общества за 2011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Утверждение годовой бухгалтерской отчетности, в том числе отчета о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ибылях и убытках (счетов прибылей и убытков) Общества по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зультатам 2011 финансового года. Распределение  прибыли и убыт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щества по результатам 2011 финансового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О выплате дивидендов  по итогам 201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Избрание членов совета директоров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Избрание членов ревизионной комиссии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Избрание членов счетной комиссии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Утверждение аудитора Общества.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Одобрение сделки заинтересован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  <w:b w:val="false"/>
          <w:i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Голосование по вопросу № 1 повестки дня. Утверждение годового отчета Общества за 2011год</w:t>
      </w:r>
    </w:p>
    <w:p>
      <w:pPr>
        <w:pStyle w:val="Normal"/>
        <w:jc w:val="both"/>
        <w:rPr/>
      </w:pPr>
      <w:r>
        <w:rPr>
          <w:sz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–  1462 голоса или 71,5  % 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сло голосов -  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«ЗА» -- </w:t>
        <w:tab/>
        <w:tab/>
        <w:t>1462    голоса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 xml:space="preserve">«Против» -- </w:t>
        <w:tab/>
        <w:t xml:space="preserve">  0       голосов,    0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>«Воздержался» --    0      голосов,    0  % от принявших участие в собрании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100 % голосов от общего числа принявших участие в собран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Голосование по вопросу № 2 повестки дня. Утверждение годовой бухгалтерской отчетности, в том числе отчета о прибылях и убытках (счетов прибылей и убытков) Общества по результатам 2011 финансового года. Распределение прибыли и убытков Общества по результатам 2011 финансового года.</w:t>
      </w:r>
    </w:p>
    <w:p>
      <w:pPr>
        <w:pStyle w:val="Normal"/>
        <w:jc w:val="both"/>
        <w:rPr/>
      </w:pPr>
      <w:r>
        <w:rPr>
          <w:sz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 1462  голоса или  71,5  % 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сло голосов -  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«ЗА» -- </w:t>
        <w:tab/>
        <w:tab/>
        <w:t>1462   голоса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 xml:space="preserve">«Против» -- </w:t>
        <w:tab/>
        <w:t xml:space="preserve">   0      голосов,    0  % от принявших участие в собрании</w:t>
      </w:r>
    </w:p>
    <w:p>
      <w:pPr>
        <w:pStyle w:val="Normal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>«Воздержался» --    0      голосов,    0  % от принявших участие в собрании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 100 % голосов от общего числа принявших участие в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i/>
          <w:szCs w:val="24"/>
          <w:u w:val="single"/>
        </w:rPr>
        <w:t xml:space="preserve">Голосование по вопросу № 3 повестки дня. О выплате  дивидендов  по итогам 2011 года. </w:t>
      </w:r>
    </w:p>
    <w:p>
      <w:pPr>
        <w:pStyle w:val="Normal"/>
        <w:jc w:val="both"/>
        <w:rPr/>
      </w:pPr>
      <w:r>
        <w:rPr>
          <w:sz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1462  голоса или  71,5 % 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сло голосов -  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«ЗА» -- </w:t>
        <w:tab/>
        <w:tab/>
        <w:t>1462   голоса, 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 xml:space="preserve">«Против» -- </w:t>
        <w:tab/>
        <w:t xml:space="preserve">   0      голосов,    0  % от принявших участие в собрании</w:t>
      </w:r>
    </w:p>
    <w:p>
      <w:pPr>
        <w:pStyle w:val="Normal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>«Воздержался» --    0      голосов,    0  % от принявших участие в собрании</w:t>
      </w:r>
    </w:p>
    <w:p>
      <w:pPr>
        <w:pStyle w:val="Normal"/>
        <w:ind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Normal"/>
        <w:jc w:val="both"/>
        <w:rPr/>
      </w:pPr>
      <w:r>
        <w:rPr/>
        <w:t>Принято 100 % голосов от общего числа принявших участие в собр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szCs w:val="24"/>
          <w:u w:val="single"/>
        </w:rPr>
      </w:pPr>
      <w:r>
        <w:rPr>
          <w:rFonts w:cs="Times New Roman" w:ascii="Times New Roman" w:hAnsi="Times New Roman"/>
          <w:bCs/>
          <w:i/>
          <w:szCs w:val="24"/>
          <w:u w:val="single"/>
        </w:rPr>
        <w:t>Голосование по вопросу № 4 повестки дня. Об избрании членов Совета директоров Общества:</w:t>
      </w:r>
    </w:p>
    <w:p>
      <w:pPr>
        <w:pStyle w:val="Normal"/>
        <w:jc w:val="both"/>
        <w:rPr/>
      </w:pPr>
      <w:r>
        <w:rPr>
          <w:sz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10225 голосов. Число голосов, которым обладали лица, принявшие участие в собрании -  7310  голосов или  71,5  % . Кворум по данному вопросу имеется. 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Выборы членов Совета директоров Общества, проводятся кумулятивным голосованием. Число кумулятивных голосов, которыми обладали лица принявшие участие по данному вопросу, составило 7310 голосов. По результатам голосования, голоса распределились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тоги  голосования по пятому   вопросу :</w:t>
      </w:r>
    </w:p>
    <w:p>
      <w:pPr>
        <w:pStyle w:val="Normal"/>
        <w:rPr/>
      </w:pPr>
      <w:r>
        <w:rPr>
          <w:sz w:val="22"/>
        </w:rPr>
        <w:t xml:space="preserve">Избрать членами Совета Директоров ОАО «Интинский хлебозавод»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Борисову И.Г.</w:t>
        <w:tab/>
        <w:t xml:space="preserve">«ЗА»  -   613    </w:t>
      </w:r>
      <w:r>
        <w:rPr>
          <w:b/>
        </w:rPr>
        <w:t>голосов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ердицкого В.Н.  </w:t>
        <w:tab/>
        <w:t>«ЗА»  -   3521  голос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Елизарова Е.В.   </w:t>
        <w:tab/>
        <w:t>«ЗА»  -   1046  голосов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дюкову А.В.</w:t>
        <w:tab/>
        <w:t>«ЗА»  -   968    голосов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едорову В.В.. </w:t>
        <w:tab/>
        <w:t>«ЗА»  -   1162  голо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 - 0 голо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ЗДЕРЖАЛИСЬ - 0 голос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личество голосов, не подсчитывавшихся   в связи с признанием бюллетеня недействительным, нет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Голосование по вопросу № 5 повестки дня. Об избрании членов Ревизионной комиссии Общества.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1462  голоса или  71,5 % . Согласно пункта 6 статьи 85 ФЗ «Об акционерных обществах» от 26.12.1995 № 208-ФЗ, акции принадлежащие членам Совета директоров или лицам, занимающим должности в органах управления Общества, не могут участвовать в голосовании при избрании членов Ревизионной комиссии.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Число голосов, которыми обладали лица, принявшие участие в голосовании - 1041 голос или  50,9 % Кворум по данному вопросу имеется. 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боры членов Ревизионной комиссии Общества. 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голосования, голоса распределились следующим образом: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тоги  голосования по шестому   вопросу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ть членами Ревизионной комиссии ОАО «Интинский хлебозавод»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Хозяинову Татьяну Григорьевну            «ЗА» --  1041 голос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илипповская Надежда Феодосъевна   «ЗА» --  1041 голос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тенко Татьяна Владимировна             «ЗА» -- 1041 г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 - 0 голо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ЗДЕРЖАЛИСЬ - 0 голос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личество голосов, не подсчитывавшихся   в связи с признанием бюллетеня недействительным, н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Голосование по вопросу №6 повестки дня. Об избрании членов Счетной комиссии Общества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1462 голоса или  71,5 % . Кворум по данному вопросу имеется. 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боры членов Счетной комиссии Общества. 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голосования, голоса распределились следующим образом: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и голосования по седьмому вопросу: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брать членами Счетной комиссии ОАО «Интинский хлебозавод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тушко Зоя Николаевна                    «ЗА» -- 1462  голос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ьякова Инна Владимировна       «ЗА» -- 1462  голос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ченко Оксана Ивановна               «ЗА» -- 1462  голо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 - 0 голо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ЗДЕРЖАЛИСЬ - 0 голос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личество голосов, не подсчитывавшихся   в связи с признанием бюллетеня недействительным, н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i/>
          <w:szCs w:val="24"/>
          <w:u w:val="single"/>
        </w:rPr>
        <w:t>Голосование по вопросу № 7 повестки дня. Об утверждении Аудитора Общества.</w:t>
      </w:r>
    </w:p>
    <w:p>
      <w:pPr>
        <w:pStyle w:val="Normal"/>
        <w:jc w:val="both"/>
        <w:rPr/>
      </w:pPr>
      <w:r>
        <w:rPr>
          <w:sz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 1462  голоса или  71,5 % 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Число голосов:  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«ЗА» -- </w:t>
        <w:tab/>
        <w:tab/>
        <w:t>1462   голоса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</w:rPr>
        <w:t xml:space="preserve">«Против» -- </w:t>
        <w:tab/>
        <w:t xml:space="preserve">  0      голосов,    0  % от принявших участие в собрании</w:t>
      </w:r>
    </w:p>
    <w:p>
      <w:pPr>
        <w:pStyle w:val="Normal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>«Воздержался» --    0      голосов,   0  % от принявших участие в собрании</w:t>
      </w:r>
    </w:p>
    <w:p>
      <w:pPr>
        <w:pStyle w:val="Normal"/>
        <w:ind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Normal"/>
        <w:jc w:val="both"/>
        <w:rPr>
          <w:b/>
          <w:b/>
          <w:sz w:val="22"/>
        </w:rPr>
      </w:pPr>
      <w:r>
        <w:rPr/>
        <w:t>Принято 100 % голосов от общего числа принявших участие в собран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  <w:t>Голосования по вопросу № 8 повестки дня. Об одобрении сделки заинтересованности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бщее количество голосов, которыми обладали лица, включенные в список лиц, имеющих право на участие  в общем собрании  - 2045 голосов. Число голосов, которыми обладали лица, принявшие участие в собрании - 1462  голоса или 71,5  % .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На основании пункта 4 статьи 83 Федерального закона «об Акционерных обществах»: </w:t>
      </w:r>
      <w:r>
        <w:rPr>
          <w:rFonts w:cs="Times New Roman" w:ascii="Times New Roman" w:hAnsi="Times New Roman"/>
        </w:rPr>
        <w:t>решение об одобрении сделки, в совершении которой имеется заинтересованность, принимается общим собранием акционеров большинством голосов всех не заинтересованных в сделке акционеров - владельцев голосующих акций.</w:t>
      </w: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В соответствии с пунктом 1 статьи 81  Федерального закона «об Акционерных обществах»  </w:t>
      </w:r>
      <w:r>
        <w:rPr>
          <w:rFonts w:cs="Times New Roman" w:ascii="Times New Roman" w:hAnsi="Times New Roman"/>
        </w:rPr>
        <w:t>заинтересованными в совершении обществом сделки признаютс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о, осуществляющее функции единоличного исполнительного органа обществ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лены коллегиального исполнительного органа общества или акционера обществ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а, являющиеся стороной, выгодоприобретателем, посредником или представителем в сделке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упруги, родители, дети, полнородные и неполнородные братья и сестры, усыновители и усыновленные и (или) их аффилированные лица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Число голосов, которыми по данному вопросу повестки дня обладали лица, не заинтересованные в совершении обществом сделки, принявшие участие в общем собрании - 177 голосов или 8,65 %  из них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ЗА» -- </w:t>
        <w:tab/>
        <w:t xml:space="preserve">             177   голосов,  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 xml:space="preserve">«Против» -- </w:t>
        <w:tab/>
        <w:t xml:space="preserve">  0     голосов,     0 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b/>
          <w:sz w:val="22"/>
          <w:szCs w:val="22"/>
        </w:rPr>
        <w:t>«Воздержался» --    0     голосов,     0   % от принявших участие в собран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Количество голосов, не подсчитывавшихся   в связи с признанием бюллетеня недействительным, нет. </w:t>
      </w:r>
    </w:p>
    <w:p>
      <w:pPr>
        <w:pStyle w:val="Normal"/>
        <w:jc w:val="both"/>
        <w:rPr>
          <w:b/>
          <w:b/>
          <w:sz w:val="22"/>
        </w:rPr>
      </w:pPr>
      <w:r>
        <w:rPr/>
        <w:t>Принято 100 % голосов от общего числа принявших участие в собран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ешение по вопросу № 8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Заключить договор беспроцентного займа с Администрацией МОГО «Инта» на сумму 5 млн. 500 тыс. рублей, которая будет направлена на ремонт цеха безалкогольных напитков, на закупку оборудования и необходимого сырья для выпуска безалкогольных напитков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</w:rPr>
        <w:t>Итоги голосования и принятые решения по вопросам повестки дня объявлялись на собрании акционеров  «09» апреля 2012г.</w:t>
      </w:r>
    </w:p>
    <w:p>
      <w:pPr>
        <w:pStyle w:val="TextBody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ная комисси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ченко О.И.  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кова И.В.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ушко З.Н.     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ата составления протокола: «09» апреля 2012 год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firstLine="348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20:00Z</dcterms:created>
  <dc:creator>USER</dc:creator>
  <dc:description/>
  <cp:keywords/>
  <dc:language>en-US</dc:language>
  <cp:lastModifiedBy>Кадры</cp:lastModifiedBy>
  <cp:lastPrinted>2012-04-23T07:20:00Z</cp:lastPrinted>
  <dcterms:modified xsi:type="dcterms:W3CDTF">2012-04-23T04:20:00Z</dcterms:modified>
  <cp:revision>12</cp:revision>
  <dc:subject/>
  <dc:title>Протокол  № ____</dc:title>
</cp:coreProperties>
</file>