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ПРОТОКОЛ </w:t>
      </w:r>
      <w:r>
        <w:rPr>
          <w:rFonts w:cs="Arial" w:ascii="Arial" w:hAnsi="Arial"/>
          <w:b/>
          <w:bCs/>
          <w:sz w:val="20"/>
          <w:szCs w:val="20"/>
        </w:rPr>
        <w:t xml:space="preserve">№ 14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СЕДАНИЯ СОВЕТА ДИРЕКТОРОВ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ткрытого акционерного общества  «Интинский хлебозавод»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г. Инта </w:t>
        <w:tab/>
        <w:tab/>
        <w:tab/>
        <w:tab/>
        <w:tab/>
        <w:tab/>
        <w:tab/>
        <w:tab/>
        <w:tab/>
        <w:t xml:space="preserve">                      «05» марта 2012 г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Место проведения заседания: </w:t>
      </w:r>
      <w:r>
        <w:rPr>
          <w:rFonts w:cs="Arial" w:ascii="Arial" w:hAnsi="Arial"/>
          <w:sz w:val="20"/>
          <w:szCs w:val="20"/>
        </w:rPr>
        <w:t>Республика Коми, г. Инта,  ул. Промышленная, 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ремя проведения заседания: </w:t>
      </w:r>
      <w:r>
        <w:rPr>
          <w:rFonts w:cs="Arial" w:ascii="Arial" w:hAnsi="Arial"/>
          <w:sz w:val="20"/>
          <w:szCs w:val="20"/>
        </w:rPr>
        <w:t>11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едседатель заседания Совета директоров: </w:t>
      </w:r>
      <w:r>
        <w:rPr>
          <w:rFonts w:cs="Arial" w:ascii="Arial" w:hAnsi="Arial"/>
          <w:bCs/>
          <w:sz w:val="20"/>
          <w:szCs w:val="20"/>
        </w:rPr>
        <w:t>Борисова Ирина Георгиев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Члены Совета директоров, принимающие участие в заседании:</w:t>
      </w:r>
      <w:r>
        <w:rPr>
          <w:rFonts w:cs="Arial" w:ascii="Arial" w:hAnsi="Arial"/>
          <w:sz w:val="20"/>
          <w:szCs w:val="20"/>
        </w:rPr>
        <w:t xml:space="preserve"> Борисова Ирина Георгиевна, Амирова Светлана Евгеньевна, Жердицкий Василий Николаевич, Сердюкова Анна Васильевна, Федорова Валентина Васильев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ворум для проведения заседания Совета директоров имеется - 100%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ОВЕСТКА ДНЯ ЗАСЕ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О подготовке к проведению годового общего собрания акционеров ОАО «Интинский хлебозавод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дате, месте и времени  проведения годового общего собрания акционеров Обществ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утверждении повестки дня годового общего собрания акционеров Обще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Утверждение годового отчета Общества за 2011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ие годовой бухгалтерской отчетности, в том числе отчета о прибылях и убытках (счетов прибылей и убытков) Общества по результатам 2011 финансового года. Распределение прибыли и убытков Общества по результатам 2011 финансового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О выплате дивидендов по итогам 2011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Избрание членов совета директоров Обществ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брание членов ревизионной комиссии Обществ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брание членов счетной комиссии Обществ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ие аудитора Обществ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обрение сделки заинтересован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ие даты составления списка лиц, имеющих право на участие в годовом    общем собрании акционеров Обществ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секретаре годового общего собрания акционеров Обществ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ие перечня материалов и порядка их предоставления акционерам при подготовке к проведению годового общего собрания акционеров Обществ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ие формы и содержания сообщения о проведении годового общего собрания акционеров Обще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Утверждение формы и текста бюллетеней для голосования на годовом общем собрании     </w:t>
      </w:r>
    </w:p>
    <w:p>
      <w:pPr>
        <w:pStyle w:val="Normal"/>
        <w:tabs>
          <w:tab w:val="clear" w:pos="708"/>
          <w:tab w:val="left" w:pos="87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акционеров Общества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Предварительное утверждение годового отчета Общества за 2011 г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варительное утверждение годовой бухгалтерской отчетности, отчетов прибылей и убытков (счетов прибылей и убытков) Общества по результатам 2011 финансового год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варительное утверждение распределения прибыли и убытков Общества по результатам 2011 финансового года. Рекомендации по размеру дивиденда по акциям и порядку его выплаты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Принятие решения о включении кандидатов в список кандидатур для голосования по выборам в совет директоров Обществ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нятие решения о включении кандидатов в список кандидатур для голосования по выборам в ревизионную комиссию Обществ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нятие решения о включении кандидатов в список кандидатур для голосования по выборам в счетную комиссию Обществ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омендации по аудитору Общества и определение размера оплаты услуг аудитора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Предварительное принятие решения об одобрении сделки заинтересованност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ализация повестки дня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По вопросу 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овестки дня заседания Совета директоров Обществ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«О подготовке к проведению годового общего собрания акционеров ОАО «Интинский хлебозавод»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ункт 1.1. «</w:t>
      </w:r>
      <w:r>
        <w:rPr>
          <w:rFonts w:cs="Arial" w:ascii="Arial" w:hAnsi="Arial"/>
          <w:b/>
          <w:bCs/>
          <w:i/>
          <w:iCs/>
          <w:sz w:val="20"/>
          <w:szCs w:val="20"/>
        </w:rPr>
        <w:t>О дате, месте и времени  проведения годового общего собрания акционеров Общества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О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Провести годовое общее собрание акционеров ОАО «Интинский хлебозавод»  9 апреля </w:t>
      </w:r>
      <w:r>
        <w:rPr>
          <w:rFonts w:cs="Arial" w:ascii="Arial" w:hAnsi="Arial"/>
          <w:bCs/>
          <w:sz w:val="20"/>
          <w:szCs w:val="20"/>
        </w:rPr>
        <w:t xml:space="preserve"> 2012 года.</w:t>
      </w:r>
      <w:r>
        <w:rPr>
          <w:rFonts w:cs="Arial" w:ascii="Arial" w:hAnsi="Arial"/>
          <w:sz w:val="20"/>
          <w:szCs w:val="20"/>
        </w:rPr>
        <w:t xml:space="preserve"> Место проведения: Республика Коми, г. Инта, ул. Промышленная,15, административное здание ОАО «Интинский хлебозавод»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Годовое общее собрание акционеров проводится в форме  собрания (совместного присутствия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ало годового общего собрания акционеров: в 11: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чало регистрации лиц, имеющих право на участие в годовом  общем собрании акционеров:10:00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учить члену Совета директоров Борисовой И.Г. председательствовать на годовом общем собрании акционер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Амирова Светлана Евгеньевна, Жердицкий Василий Николаевич, Сердюкова Анна Васильевна, Федорова Валентина Васильевна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«ВОЗДЕРЖАЛИСЬ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По вопросу 1 повестки дня заседания Совета директоров Общества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b/>
          <w:bCs/>
          <w:i/>
          <w:iCs/>
          <w:sz w:val="20"/>
          <w:szCs w:val="20"/>
        </w:rPr>
        <w:t>О подготовке к проведению годового общего собрания акционеров ОАО «Интинский хлебозавод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ункт 1.2. </w:t>
      </w:r>
      <w:r>
        <w:rPr>
          <w:rFonts w:cs="Arial" w:ascii="Arial" w:hAnsi="Arial"/>
          <w:b/>
          <w:bCs/>
          <w:i/>
          <w:iCs/>
          <w:sz w:val="20"/>
          <w:szCs w:val="20"/>
        </w:rPr>
        <w:t>«Об утверждении повестки дня годового общего собрания акционеров Общества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О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Руководствуясь ст.ст. 54, 65 Федерального Закона РФ «Об акционерных обществах», утвердить следующую повестку дня годового общего собрания акционер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Утверждение годового отчета Общества за 2011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ие годовой бухгалтерской отчетности, в том числе отчета о прибылях и убытках (счетов прибылей и убытков) Общества по результатам 2011 финансового года. Распределение прибыли и убытков Общества по результатам 2011 финансового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О выплате дивидендов по итогам 2011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Избрание членов совета директоров Обществ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брание членов ревизионной комиссии Обществ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брание членов счетной комиссии Обществ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ие аудитора Обществ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обрение сделки заинтересованност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Амирова Светлана Евгеньевна, Жердицкий Василий Николаевич, Сердюкова Анна Васильевна, Федорова Валентина Васильевн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ОЗДЕРЖАЛИСЬ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По вопросу 1 повестки дня заседания Совета директоров Общества</w:t>
      </w:r>
      <w:r>
        <w:rPr>
          <w:rFonts w:cs="Arial" w:ascii="Arial" w:hAnsi="Arial"/>
          <w:sz w:val="20"/>
          <w:szCs w:val="20"/>
        </w:rPr>
        <w:t xml:space="preserve"> «</w:t>
      </w:r>
      <w:r>
        <w:rPr>
          <w:rFonts w:cs="Arial" w:ascii="Arial" w:hAnsi="Arial"/>
          <w:b/>
          <w:bCs/>
          <w:i/>
          <w:iCs/>
          <w:sz w:val="20"/>
          <w:szCs w:val="20"/>
        </w:rPr>
        <w:t>О подготовке к проведению годового общего собрания акционеров ОАО «Интинский хлебозавод»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ункт 1.3. </w:t>
      </w:r>
      <w:r>
        <w:rPr>
          <w:rFonts w:cs="Arial" w:ascii="Arial" w:hAnsi="Arial"/>
          <w:b/>
          <w:bCs/>
          <w:i/>
          <w:iCs/>
          <w:sz w:val="20"/>
          <w:szCs w:val="20"/>
        </w:rPr>
        <w:t>«Утверждение даты составления списка лиц, имеющих право на участие в годовом общем собрании акционеров Общества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О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Утвердить дату составления списка лиц, имеющих право на участие в годовом общем собрании акционеров Общества: 05 марта </w:t>
      </w:r>
      <w:r>
        <w:rPr>
          <w:rFonts w:cs="Arial" w:ascii="Arial" w:hAnsi="Arial"/>
          <w:bCs/>
          <w:sz w:val="20"/>
          <w:szCs w:val="20"/>
        </w:rPr>
        <w:t xml:space="preserve"> 2012 г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(за 35 дней до даты проведения годового общего собрания акционеров). Определить, что в список лиц для участия в годовом общем собрании акционеров вносятся акционеры-владельцы обыкновенных и привилегированных тип А акций Общества. </w:t>
      </w:r>
    </w:p>
    <w:p>
      <w:pPr>
        <w:pStyle w:val="3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ИТОГИ ГОЛОСОВ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Амирова Светлана Евгеньевна, Жердицкий Василий Николаевич, Сердюкова Анна Васильевна, Федорова Валентина Васильевна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ОЗДЕРЖАЛИСЬ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По вопросу 1 повестки дня заседания Совета директоров Общества</w:t>
      </w:r>
      <w:r>
        <w:rPr>
          <w:rFonts w:cs="Arial" w:ascii="Arial" w:hAnsi="Arial"/>
          <w:sz w:val="20"/>
          <w:szCs w:val="20"/>
        </w:rPr>
        <w:t xml:space="preserve"> «</w:t>
      </w:r>
      <w:r>
        <w:rPr>
          <w:rFonts w:cs="Arial" w:ascii="Arial" w:hAnsi="Arial"/>
          <w:b/>
          <w:bCs/>
          <w:i/>
          <w:iCs/>
          <w:sz w:val="20"/>
          <w:szCs w:val="20"/>
        </w:rPr>
        <w:t>О подготовке к проведению годового общего собрания акционеров ОАО «Интинский хлебозавод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ункт 1.4. «</w:t>
      </w:r>
      <w:r>
        <w:rPr>
          <w:rFonts w:cs="Arial" w:ascii="Arial" w:hAnsi="Arial"/>
          <w:b/>
          <w:bCs/>
          <w:i/>
          <w:iCs/>
          <w:sz w:val="20"/>
          <w:szCs w:val="20"/>
        </w:rPr>
        <w:t>О секретаре годового общего собрания акционеров Общества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О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твердить секретарем годового общего собрания акционеров Общества Федорову Валентину Васильевн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Амирова Светлана Евгеньевна, Жердицкий Василий Николаевич, Сердюкова Анна Васильевна, Федорова Валентина Васильевна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ОЗДЕРЖАЛИСЬ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По вопросу 1 повестки дня заседания Совета директоров Общества</w:t>
      </w:r>
      <w:r>
        <w:rPr>
          <w:rFonts w:cs="Arial" w:ascii="Arial" w:hAnsi="Arial"/>
          <w:sz w:val="20"/>
          <w:szCs w:val="20"/>
        </w:rPr>
        <w:t xml:space="preserve"> «</w:t>
      </w:r>
      <w:r>
        <w:rPr>
          <w:rFonts w:cs="Arial" w:ascii="Arial" w:hAnsi="Arial"/>
          <w:b/>
          <w:bCs/>
          <w:i/>
          <w:iCs/>
          <w:sz w:val="20"/>
          <w:szCs w:val="20"/>
        </w:rPr>
        <w:t>О подготовке к проведению годового общего собрания акционеров ОАО «Интинский хлебозавод</w:t>
      </w:r>
      <w:r>
        <w:rPr>
          <w:rFonts w:cs="Arial" w:ascii="Arial" w:hAnsi="Arial"/>
          <w:sz w:val="20"/>
          <w:szCs w:val="20"/>
        </w:rPr>
        <w:t>»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ункту 1.5. «</w:t>
      </w:r>
      <w:r>
        <w:rPr>
          <w:rFonts w:cs="Arial" w:ascii="Arial" w:hAnsi="Arial"/>
          <w:b/>
          <w:bCs/>
          <w:i/>
          <w:iCs/>
          <w:sz w:val="20"/>
          <w:szCs w:val="20"/>
        </w:rPr>
        <w:t>Утвердить следующий перечень материалов и порядок их предоставления акционерам при подготовке к проведению годового общего собрания акционеров Общества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О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дить следующий перечень материалов для предоставления акционерам при подготовке к годовому общему собранию акционеров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rFonts w:cs="Arial" w:ascii="Arial" w:hAnsi="Arial"/>
        </w:rPr>
        <w:t xml:space="preserve">Годовой отчет Общества за 2011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rFonts w:cs="Arial" w:ascii="Arial" w:hAnsi="Arial"/>
          <w:sz w:val="20"/>
          <w:szCs w:val="20"/>
        </w:rPr>
        <w:t>Годовая бухгалтерская отчетность за 2011 год, заключение аудитора Общества, заключение ревизионной комиссии по результатам проверки финансово-хозяйственной деятельности Общества за 2011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Рекомендации Совета директоров Общества  по размеру дивиденда по акциям и                              порядку его выплаты или не выплаты, по  распределению прибыли и убытков Общества                                               по результатам 2011 финансового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едения о кандидатах, выдвигаемых для избрания в Совет директоров Общества, ревизионную комиссию Общества, счетную комиссию Общества, письменные согласия выдвинутых кандида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кандидатуре аудитора Обще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rPr>
          <w:sz w:val="20"/>
          <w:szCs w:val="20"/>
        </w:rPr>
      </w:pPr>
      <w:r>
        <w:rPr>
          <w:sz w:val="20"/>
          <w:szCs w:val="20"/>
        </w:rPr>
        <w:t>Проекты решений годового общего собрания акционеров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С материалами по проведению годового общего собрания акционеров можно ознакомиться с 15 марта 2012года ежедневно (кроме субботы и воскресенья) с 8-00 до 16-00,  по адресу: г. Инта, Республика Коми, ул. Промышленная,15, в приемной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 Амирова Светлана Евгеньевна, Жердицкий Василий Николаевич, Сердюкова Анна Васильевна, Федорова Валентина Васильевн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ОЗДЕРЖАЛИСЬ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По вопросу 1 повестки дня заседания Совета директоров Общества</w:t>
      </w:r>
      <w:r>
        <w:rPr>
          <w:rFonts w:cs="Arial" w:ascii="Arial" w:hAnsi="Arial"/>
          <w:sz w:val="20"/>
          <w:szCs w:val="20"/>
        </w:rPr>
        <w:t xml:space="preserve"> «</w:t>
      </w:r>
      <w:r>
        <w:rPr>
          <w:rFonts w:cs="Arial" w:ascii="Arial" w:hAnsi="Arial"/>
          <w:b/>
          <w:bCs/>
          <w:i/>
          <w:iCs/>
          <w:sz w:val="20"/>
          <w:szCs w:val="20"/>
        </w:rPr>
        <w:t>О подготовке к проведению годового общего собрания акционеров ОАО «Интинский хлебозавод</w:t>
      </w:r>
      <w:r>
        <w:rPr>
          <w:rFonts w:cs="Arial" w:ascii="Arial" w:hAnsi="Arial"/>
          <w:sz w:val="20"/>
          <w:szCs w:val="20"/>
        </w:rPr>
        <w:t>»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ункт 1.6. «</w:t>
      </w:r>
      <w:r>
        <w:rPr>
          <w:rFonts w:cs="Arial" w:ascii="Arial" w:hAnsi="Arial"/>
          <w:b/>
          <w:bCs/>
          <w:i/>
          <w:iCs/>
          <w:sz w:val="20"/>
          <w:szCs w:val="20"/>
        </w:rPr>
        <w:t>Утверждение формы и содержания сообщения о проведении годового общего собрания акционеров Общества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ПРЕДЛОЖЕНО: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Утвердить текст сообщения о проведении годового общего собрания акционеров. Уведомить акционеров Общества о проведении годового общего собрания не позднее чем за 20 дней до даты проведения собрания, согласно статьи 52 ФЗ «Об Акционерных Обществах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Амирова Светлана Евгеньевна, Жердицкий Василий Николаевич, Сердюкова Анна Васильевна, Федорова Валентина Васильевна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ОЗДЕРЖАЛИСЬ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По вопросу 1 повестки дня заседания Совета директоров Общества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b/>
          <w:bCs/>
          <w:i/>
          <w:iCs/>
          <w:sz w:val="20"/>
          <w:szCs w:val="20"/>
        </w:rPr>
        <w:t>О подготовке к проведению годового общего собрания акционеров ОАО «Интинский хлебозавод</w:t>
      </w:r>
      <w:r>
        <w:rPr>
          <w:rFonts w:cs="Arial" w:ascii="Arial" w:hAnsi="Arial"/>
          <w:sz w:val="20"/>
          <w:szCs w:val="20"/>
        </w:rPr>
        <w:t>»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Пункт 1.7. </w:t>
      </w:r>
      <w:r>
        <w:rPr>
          <w:rFonts w:cs="Arial" w:ascii="Arial" w:hAnsi="Arial"/>
          <w:b/>
          <w:i/>
          <w:sz w:val="20"/>
          <w:szCs w:val="20"/>
        </w:rPr>
        <w:t>«Утверждение формы и текста бюллетеней для голосования на годовом общем собрании  акционеров Общества»</w:t>
      </w:r>
    </w:p>
    <w:p>
      <w:pPr>
        <w:pStyle w:val="3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ПРЕДЛОЖЕНО: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Утвердить формы и тексты бюллетеней  для голосования на годовом общем собрании акционеров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 Амирова Светлана Евгеньевна, Жердицкий Василий Николаевич, Сердюкова Анна Васильевна, Федорова Валентина Васильев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ВОЗДЕРЖАЛСЯ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вопросу 2 повестки дня заседания Совета директоров Обществ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«Предварительное утверждение годового отчета Общества за 2011 г.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О: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Предварительно утвердить проект годового отчета Общества за 2011 г. для утверждения на годовом общем собрании акционеров Общества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 Амирова Светлана Евгеньевна, Жердицкий Василий Николаевич, Сердюкова Анна Васильевна, Федорова Валентина Васильевн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ОЗДЕРЖАЛИСЬ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вопросу 3 повестки дня заседания Совета директоров Обществ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«Предварительное утверждение годовой бухгалтерской отчетности, отчетов прибылей и убытков (счетов прибылей и убытков) Общества по результатам 2011 финансового года»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ПРЕДЛОЖЕНО: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Предварительно утвердить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годовую бухгалтерскую отчетность, отчеты прибылей и убытков (счета прибылей и убытков) Общества по результатам 2011 финансового года, для утверждения на годовом общем собрании акционеров Общества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Амирова Светлана Евгеньевна, Жердицкий Василий Николаевич, Сердюкова Анна Васильевна, Федорова Валентина Васильевн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ОЗДЕРЖАЛИСЬ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о вопросу 4 повестки дня заседания Совета директоров Обществ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«Предварительное утверждение р</w:t>
      </w:r>
      <w:r>
        <w:rPr>
          <w:rFonts w:cs="Arial" w:ascii="Arial" w:hAnsi="Arial"/>
          <w:b/>
          <w:i/>
          <w:sz w:val="20"/>
          <w:szCs w:val="20"/>
        </w:rPr>
        <w:t xml:space="preserve">аспределения прибыли и убытков Общества по результатам 2011 финансового года. </w:t>
      </w:r>
      <w:r>
        <w:rPr>
          <w:rFonts w:cs="Arial" w:ascii="Arial" w:hAnsi="Arial"/>
          <w:b/>
          <w:bCs/>
          <w:i/>
          <w:iCs/>
          <w:sz w:val="20"/>
          <w:szCs w:val="20"/>
        </w:rPr>
        <w:t>Рекомендации по размеру дивиденда по акциям и порядку его выплаты»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ПРЕДЛОЖЕНО: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Предварительно утвердить распределение прибыли и убытков Общества по результатам 2011 финансового года, для утверждения на годовом общем собрании акционеров Общества.</w:t>
      </w:r>
    </w:p>
    <w:p>
      <w:pPr>
        <w:pStyle w:val="21"/>
        <w:ind w:left="0" w:hanging="0"/>
        <w:rPr/>
      </w:pPr>
      <w:r>
        <w:rPr>
          <w:rFonts w:cs="Arial" w:ascii="Arial" w:hAnsi="Arial"/>
        </w:rPr>
        <w:t>Рекомендовать генеральному директору Общества Жердицкому Василию Николаевичу  выступить с предложением,  на годовом общему собранию акционеров,  о направлении прибыли за 2011 год на развитие производства - дивиденды не выплачива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Амирова Светлана Евгеньевна, Жердицкий Василий Николаевич, Сердюкова Анна Васильевна, Федорова Валентина Васильевн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ОЗДЕРЖАЛИСЬ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3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bCs/>
          <w:i/>
          <w:i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о вопросу 5 повестки дня заседания Совета директоров Общества</w:t>
      </w:r>
      <w:r>
        <w:rPr>
          <w:bCs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«Принятие решения о включении кандидатов в список кандидатур для голосования по выборам в Совет директоров ОАО «Интинский хлебозавод»</w:t>
      </w:r>
    </w:p>
    <w:p>
      <w:pPr>
        <w:pStyle w:val="3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3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ЕДЛОЖЕНО:</w:t>
      </w:r>
    </w:p>
    <w:p>
      <w:pPr>
        <w:pStyle w:val="3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 связи с не поступлением предложений о выдвижении кандидатов в Совет директоров ОАО «Интинский хлебозавод», на основании ст. 53 пункт 7 ФЗ «Об акционерных обществах», включить в список кандидатур для голосования по выборам в Совет директоров ОАО «Интинский хлебозавод»:</w:t>
      </w:r>
    </w:p>
    <w:p>
      <w:pPr>
        <w:pStyle w:val="3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3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Борисову Ирину Георгиевну;</w:t>
      </w:r>
    </w:p>
    <w:p>
      <w:pPr>
        <w:pStyle w:val="3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Елизарову Елену Викторовну;</w:t>
      </w:r>
    </w:p>
    <w:p>
      <w:pPr>
        <w:pStyle w:val="3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Жердицкого Василия Николаевича;</w:t>
      </w:r>
    </w:p>
    <w:p>
      <w:pPr>
        <w:pStyle w:val="3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ердюкову Анну Васильевну;</w:t>
      </w:r>
    </w:p>
    <w:p>
      <w:pPr>
        <w:pStyle w:val="3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Федорову Валентину Васильевну;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Амирова Светлана Евгеньевна, Жердицкий Василий Николаевич, Сердюкова Анна Васильевна, Федорова Валентина Васильев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ОЗДЕРЖАЛИСЬ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3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p>
      <w:pPr>
        <w:pStyle w:val="3"/>
        <w:rPr/>
      </w:pPr>
      <w:r>
        <w:rPr>
          <w:b/>
          <w:sz w:val="20"/>
          <w:szCs w:val="20"/>
        </w:rPr>
        <w:t>По вопросу 6 повестки дня заседания Совета директоров Общества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«Принятие решения о включении кандидатов в список кандидатур для голосования по выборам в ревизионную комиссию ОАО «Интинский хлебозавод»</w:t>
      </w:r>
    </w:p>
    <w:p>
      <w:pPr>
        <w:pStyle w:val="3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ПРЕДЛОЖЕНО:</w:t>
      </w:r>
    </w:p>
    <w:p>
      <w:pPr>
        <w:pStyle w:val="3"/>
        <w:rPr/>
      </w:pPr>
      <w:r>
        <w:rPr>
          <w:bCs/>
          <w:iCs/>
          <w:sz w:val="20"/>
          <w:szCs w:val="20"/>
        </w:rPr>
        <w:t>В связи с не поступлением предложений о выдвижении кандидатов в Ревизионную комиссию  ОАО «Интинский хлебозавод», на основании ст. 53 пункт 7 ФЗ «Об акционерных обществах», включить в список кандидатур для голосования по выборам в Ревизионную комиссию ОАО «Интинский хлебозавод»: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зяинову Татьяну Григорьевну;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липовскую Надежду Феодосьевну;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тенко Татьяну Владимировну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Амирова Светлана Евгеньевна, Жердицкий Василий Николаевич, Сердюкова Анна Васильевна, Федорова Валентина Васильев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ОЗДЕРЖАЛИСЬ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3"/>
        <w:rPr/>
      </w:pPr>
      <w:r>
        <w:rPr>
          <w:b/>
          <w:sz w:val="20"/>
          <w:szCs w:val="20"/>
        </w:rPr>
        <w:t>По вопросу 7 повестки дня заседания Совета директоров Общества «</w:t>
      </w:r>
      <w:r>
        <w:rPr>
          <w:b/>
          <w:bCs/>
          <w:i/>
          <w:iCs/>
          <w:sz w:val="20"/>
          <w:szCs w:val="20"/>
        </w:rPr>
        <w:t>Принятие решения о включении кандидатов в список кандидатур для голосования по выборам в счетную комиссию ОАО «Интинский хлебозавод»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ПРЕДЛОЖЕНО:</w:t>
      </w:r>
    </w:p>
    <w:p>
      <w:pPr>
        <w:pStyle w:val="3"/>
        <w:rPr>
          <w:sz w:val="20"/>
          <w:szCs w:val="20"/>
        </w:rPr>
      </w:pPr>
      <w:r>
        <w:rPr>
          <w:bCs/>
          <w:iCs/>
          <w:sz w:val="20"/>
          <w:szCs w:val="20"/>
        </w:rPr>
        <w:t>В связи с непоступлением предложений о выдвижении кандидатов в Ревизионную комиссию  ОАО «Интинский хлебозавод», на основании ст. 53 пункт 7 ФЗ «Об акционерных обществах», включить в список кандидатур для голосования по выборам в Ревизионную комиссию ОАО «Интинский хлебозавод:</w:t>
      </w:r>
    </w:p>
    <w:p>
      <w:pPr>
        <w:pStyle w:val="2"/>
        <w:spacing w:lineRule="auto" w:line="240" w:before="0" w:after="0"/>
        <w:ind w:left="14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 Латушко Зою Николаевну</w:t>
      </w:r>
    </w:p>
    <w:p>
      <w:pPr>
        <w:pStyle w:val="2"/>
        <w:spacing w:lineRule="auto" w:line="240" w:before="0" w:after="0"/>
        <w:ind w:left="14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 Третьякову Инну Владимировну</w:t>
      </w:r>
    </w:p>
    <w:p>
      <w:pPr>
        <w:pStyle w:val="2"/>
        <w:spacing w:lineRule="auto" w:line="240" w:before="0" w:after="0"/>
        <w:ind w:left="14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  Марченко Оксана Ивановна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 Амирова Светлана Евгеньевна, Жердицкий Василий Николаевич, Сердюкова Анна Васильевна, Федорова Валентина Васильев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ВОЗДЕРЖАЛИСЬ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3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По вопросу 8 повестки дня заседания Совета директоров Общества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«Рекомендации по аудитору Общества и определение размера оплаты услуг аудитора»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ПРЕДЛОЖЕНО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дить Аудитором Общества на 2012г., Аудиторскую фирму «ЭККО». Поручить генеральному директору Общества после проведения годового общего собрания акционеров, подписать договор об оказании, аудиторских услуг от имени Обществ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Амирова Светлана Евгеньевна, Жердицкий Василий Николаевич, Сердюкова Анна Васильевна, Федорова Валентина Васильев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ОЗДЕРЖАЛСЯ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вопросу 9 повестки дня заседания Совета директоров Обществ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«Одобрение сделки заинтересованности»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ПРЕДЛОЖЕНО: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Рекомендовать общему собранию акционеров принять решение в одобрении сделки заинтересованности между ОАО «Интинский хлебозавод» и Администрацией МОГО «Инта». Поручить генеральному директору Жердицкому В.Н. заключить договор беспроцентного займа, при поступлении необходимой суммы с бюджета города, на сумму 5 млн. 500 тыс. рублей, которая будет направлена на ремонт цеха безалкогольных напитков, на закупку оборудования и необходимого сырья для выпуска безалкогольных напитков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ГОЛОСОВА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»:</w:t>
        <w:tab/>
        <w:tab/>
        <w:tab/>
        <w:tab/>
        <w:t>5 (пять)</w:t>
      </w:r>
      <w:r>
        <w:rPr>
          <w:rFonts w:cs="Arial" w:ascii="Arial" w:hAnsi="Arial"/>
          <w:color w:val="FF0000"/>
          <w:sz w:val="20"/>
          <w:szCs w:val="20"/>
        </w:rPr>
        <w:t xml:space="preserve"> голосов членов Совета директоров: Борисова Ирина Георгиевна,  Амирова Светлана Евгеньевна, Жердицкий Василий Николаевич, Сердюкова Анна Васильевна, Федорова Валентина Васильев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ПРОТИВ»:</w:t>
        <w:tab/>
        <w:tab/>
        <w:tab/>
        <w:t>0 (ноль) голосов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ВОЗДЕРЖАЛСЯ»:</w:t>
        <w:tab/>
        <w:tab/>
        <w:t>0 (ноль) голосов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Решение принято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3"/>
        <w:rPr/>
      </w:pPr>
      <w:r>
        <w:rPr>
          <w:sz w:val="20"/>
          <w:szCs w:val="20"/>
        </w:rPr>
        <w:t>Приложение:</w:t>
      </w:r>
    </w:p>
    <w:p>
      <w:pPr>
        <w:pStyle w:val="3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Сообщение о проведении годового общего собрания акционеров Общества.</w:t>
      </w:r>
    </w:p>
    <w:p>
      <w:pPr>
        <w:pStyle w:val="3"/>
        <w:numPr>
          <w:ilvl w:val="0"/>
          <w:numId w:val="6"/>
        </w:numPr>
        <w:rPr/>
      </w:pPr>
      <w:r>
        <w:rPr>
          <w:sz w:val="20"/>
          <w:szCs w:val="20"/>
        </w:rPr>
        <w:t>Проект годового отчета Общества за 2011 г.</w:t>
      </w:r>
    </w:p>
    <w:p>
      <w:pPr>
        <w:pStyle w:val="3"/>
        <w:numPr>
          <w:ilvl w:val="0"/>
          <w:numId w:val="6"/>
        </w:numPr>
        <w:rPr/>
      </w:pPr>
      <w:r>
        <w:rPr>
          <w:sz w:val="20"/>
          <w:szCs w:val="20"/>
        </w:rPr>
        <w:t>Бухгалтерский баланс Общества за 2011 г.</w:t>
      </w:r>
    </w:p>
    <w:p>
      <w:pPr>
        <w:pStyle w:val="3"/>
        <w:numPr>
          <w:ilvl w:val="0"/>
          <w:numId w:val="6"/>
        </w:numPr>
        <w:rPr/>
      </w:pPr>
      <w:r>
        <w:rPr>
          <w:sz w:val="20"/>
          <w:szCs w:val="20"/>
        </w:rPr>
        <w:t>Отчет о прибылях и убытках Общества за 2011 г.</w:t>
      </w:r>
    </w:p>
    <w:p>
      <w:pPr>
        <w:pStyle w:val="3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исьменные согласия кандидатов в члены Совета директоров Общества.</w:t>
      </w:r>
    </w:p>
    <w:p>
      <w:pPr>
        <w:pStyle w:val="3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исьменные согласия кандидатов в члены Ревизионной комиссии Общества.</w:t>
      </w:r>
    </w:p>
    <w:p>
      <w:pPr>
        <w:pStyle w:val="3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исьменные согласия кандидатов в члены Счетной  комиссии Общества.</w:t>
      </w:r>
    </w:p>
    <w:p>
      <w:pPr>
        <w:pStyle w:val="3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8.    Бюллетень для голосования на годовом общем собрании акционеров Общества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>
          <w:sz w:val="20"/>
          <w:szCs w:val="20"/>
        </w:rPr>
        <w:t>Дата составления протокола 05 марта 2012 г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Председатель Совета директоров</w:t>
        <w:tab/>
        <w:tab/>
        <w:tab/>
        <w:tab/>
        <w:tab/>
        <w:tab/>
        <w:t>И.Г. Борисова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стр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794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9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720" w:hanging="720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127" w:leader="none"/>
      </w:tabs>
      <w:autoSpaceDE w:val="false"/>
      <w:ind w:left="1800" w:hanging="1800"/>
      <w:jc w:val="both"/>
    </w:pPr>
    <w:rPr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04:00Z</dcterms:created>
  <dc:creator>GavrilyukM</dc:creator>
  <dc:description/>
  <cp:keywords/>
  <dc:language>en-US</dc:language>
  <cp:lastModifiedBy>Кадры</cp:lastModifiedBy>
  <cp:lastPrinted>2012-05-10T11:11:00Z</cp:lastPrinted>
  <dcterms:modified xsi:type="dcterms:W3CDTF">2012-05-10T08:19:00Z</dcterms:modified>
  <cp:revision>16</cp:revision>
  <dc:subject/>
  <dc:title>ПРОТОКОЛ № 5</dc:title>
</cp:coreProperties>
</file>