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аскрытие информации в форме сообщений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 существенных факторах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За период с 01.01.2011 г по 31.12.2011 г  существенных факторов (событий, действий), затрагивающих финансово-хозяйственную деятельность эмитента эмиссионных ценных бумаг – не было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енеральный директор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АО«Интинский хлебозавод»                                   В.Н. Жерд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6:00Z</dcterms:created>
  <dc:creator>Zaytuna</dc:creator>
  <dc:description/>
  <cp:keywords/>
  <dc:language>en-US</dc:language>
  <cp:lastModifiedBy>Admin</cp:lastModifiedBy>
  <cp:lastPrinted>2008-05-20T14:18:00Z</cp:lastPrinted>
  <dcterms:modified xsi:type="dcterms:W3CDTF">2012-05-23T10:56:00Z</dcterms:modified>
  <cp:revision>2</cp:revision>
  <dc:subject/>
  <dc:title>Раскрытие информации в форме сообщений</dc:title>
</cp:coreProperties>
</file>